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СКОЙ ГОСУДАРСТВЕННЫЙ ТЕХН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ГТУ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</w:t>
      </w:r>
      <w:r>
        <w:rPr>
          <w:rFonts w:cs="Times New Roman" w:ascii="Times New Roman" w:hAnsi="Times New Roman"/>
          <w:b/>
          <w:sz w:val="24"/>
          <w:szCs w:val="24"/>
        </w:rPr>
        <w:t>«Общее материаловедение и технологии материало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асть 2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урса заочного отделения направления 22.03.0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ериаловедение и технологии материал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Состави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канд. техн. наук., доц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кафедры «Физическое и приклад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материаловеден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Бровер А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остов-на-Дон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к контрольной работ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«Общее материаловедение и технологии материалов» (часть 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удентов заочной формы обучения направ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3.01 «Материаловедение и технологии материал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ариант выбирается по последней цифре зачетной книжки. Если последняя цифра «0», то вариант №10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ная работа выполняется в 12-и листовой тетради в «клеточку». Объем работы: 8 - 10 листов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ы на вопросы контрольной работы необходимо иллюстрировать рисунками, поясняющими текст ответа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ля ответа на вопросы, связанные с конкретными технологиями обработки и переработки материалов, необходимо тщательно изучить литературные источники [1-10]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Часть общих вопросов, касающихся выполнения контрольной работы, будут обсуждаться на установочных лекциях. Ответы на эти вопросы студенты могут найти в своих конспекта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пешная защита контрольной работы дает студенту право на получение экзамена «автоматом». При этом студенты должны продемонстрировать возможность ответа на дополнительные вопросы, не входящие в рамки основного вопрос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контрольной работы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1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о чугуна. Исходные материалы доменного производства. Доменная печь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йное производство. Формы для заливки металла. Литейный модельный комплект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резания при точении. Виды стружк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способов сварки металлических материалов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2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стали в конверторах. Схемы окисления примесей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йное производство. Формовочный инструмент: Формовочные и стержневые смес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вые явления при резании металлов. Износ и стойкость резцов. Охлаждение и смазка при резании металлов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иваемость металлов и сплавов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стали в мартеновских печах. Устройство и работа мартеновской печ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йные материалы и их свойства. Способы плавления металл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резания и мощность при точении. Скорость резания и влияние на нее различных фактор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, металлургические и химические процессы при сварке метал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стали в электрических печах. Дуговые и индукционные электросталеплавильные печ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способы литья. Литье в металлические формы. Центробежное литье. Литье под давлением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изготовления режущих инструментов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сварных соединений и швов. Напряжение и деформации при сварке. Дефекты сварных соедине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5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еразливочный ковш. Изложницы. Способы разливки стали. Дефекты стальных слитко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ые способы литья. Литье по выплавляемым моделям. Литье в оболочковые форм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но-винторезный станок 1К62. Основные узлы и устройство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дуговая сварка. Электрическая дуга и ее свойства. Электроды.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6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вышения качества металла. Обработка металла синтетическим шлак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металлов давлением. Холодная обработка. Рекристаллизационный отжи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ение. Части и элементы спирального сверла. Элементы реза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электродуговой сварки. Автоматическая и полуавтоматическая сварка под слоем флюса. Сварка в среде защитных газ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вышения качества металла. Вакуумная дегазация стал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ая обработка металлов давлением. Нагрев металла и нагревательные устройств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металлов резанием. Зенкерование. Развертывание. Нарезание резьб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сварка. Формы свариваемых соединений. Расчет количества теплоты при прохождении электрического тока по свариваемым деталям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8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вышения качества металла. Электрошлаковый переплав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работки металлов давлением. Прокатка. Условие захвата металла валками. Виды прокатных станов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зерование и основные типы фрез. Элементы фрез. Элементы резания при фрезеровании. Фрезерные станк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ая сварка. Используемые материалы и оборудование. Технология газовой сварки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9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повышения качества металла. Вакуумно-дуговой переплав.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работки металлов давлением. Волочение. Прессование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металлов на строгальных, долбежных и протяжных станках. Зубонарезание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ая сварка. Используемые материалы и оборудование. Технология газовой сварки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нная печь. Основные и вспомогательные устройства доменного цех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металлов давлением. Виды свободной ковки. Устройство пневматического моло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металлов резанием. Шлифование. Абразивные материалы и область их применения. Отделочные методы обработ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ые способы сварки. Сварка взрывом. Сварка трением. Диффузионная сварка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валев, Н.С., Гладнев, В.В. Материаловедение. Технология конструкционных материалов: учебное пособие Воронеж: Воронежский Государственный Аграрный Университет им. Императора Петра Первого, 201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мофеев Вадим Леонидович, Глухов Вадим Павлович Технология конструкционных материалов: Учебное пособие.- Москва: ООО "Научно- издательский центр ИНФРА-М", 201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тышев Александр Иванович, Смолькин Александр Алексеевич Материаловедение и технология материалов: Учебное пособие.- Москва: ООО "Научно- издательский центр ИНФРА-М", 201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митренко Владимир Петрович, Мануйлова Наталья Борисовна Материаловедение в машиностроении: Учебное пособие.- Москва: ООО "Научно- издательский центр ИНФРА-М", 2018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ков, Георгий Михайлович, Зуев, В. М. Материаловедение: учебник.- М.: ИЦ "Академия", 201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в, Ю.П., Пряхин, Е.И. Материаловедение: Учеб. для вузов.- СПб.: ХИМИЗДАТ, 200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тисов, Г.П., Карпман, М.Г. Материаловедение и технология металлов: Учеб. для вузов.- М.: Высш. шк., 200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еев, А.Г., Барон, Ю.М. Технология конструкционных материалов: учебное пособие.- Санкт-Петербург: Политехника, 201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в, Ю.П., Ермаков, Б.С. Технология конструкционных материалов: учебник.- Санкт-Петербург: ХИМИЗДАТ, 201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анский Олег Александрович, Казаков Владимир Сергеевич Материаловедение и технологии конструкционных материалов.- Красноярск: Сибирский федеральный университет, 2015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9"/>
        </w:tabs>
        <w:ind w:left="1599" w:hanging="7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1"/>
        </w:tabs>
        <w:ind w:left="1131" w:hanging="7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99"/>
        </w:tabs>
        <w:ind w:left="1599" w:hanging="70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1"/>
        </w:tabs>
        <w:ind w:left="1131" w:hanging="705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27:00Z</dcterms:created>
  <dc:creator>user</dc:creator>
  <dc:description/>
  <cp:keywords/>
  <dc:language>en-US</dc:language>
  <cp:lastModifiedBy>Бобер</cp:lastModifiedBy>
  <dcterms:modified xsi:type="dcterms:W3CDTF">2021-07-15T10:53:00Z</dcterms:modified>
  <cp:revision>14</cp:revision>
  <dc:subject/>
  <dc:title>МИНИСТЕРСТВО НАУКИ И ВЫСШЕГО ОБРАЗОВАНИЯ</dc:title>
</cp:coreProperties>
</file>